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right="-567" w:hanging="0"/>
        <w:rPr/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ЗАКОН</w:t>
      </w:r>
    </w:p>
    <w:p>
      <w:pPr>
        <w:pStyle w:val="Normal"/>
        <w:widowControl w:val="false"/>
        <w:spacing w:lineRule="exact" w:line="240"/>
        <w:ind w:right="-567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област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рганизация службы общей врачебной практики (семейного врача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труктуре здравоохранения Ульяновской области на 2006-200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Принят Законодательным Собранием Ульяновской области 3 октября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72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нести в Закон Ульяновской области от 4 октября 2006 года № 136-ЗО «Об утверждении областной целевой программы «Организация службы общей врачебной практики (семейного врача) в структуре здравоохранения Ульяновской области на 2006-2009 годы» («Ульяновская правда» от 18.10.2006 № 80; от 20.12.2006 № 104-105; от 14.11.2007 № 97; от 23.05.2008 № 42) следующие изменения: 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наименовании и тексте цифры «2009» заменить цифрами «2011»;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рограмме: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грифе утверждения цифры «2009» заменить цифрами «2011»;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наименовании цифры «2009» заменить цифрами «2011»;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аспорте:</w:t>
      </w:r>
    </w:p>
    <w:p>
      <w:pPr>
        <w:pStyle w:val="Normal"/>
        <w:spacing w:lineRule="auto" w:line="372"/>
        <w:ind w:firstLine="709"/>
        <w:jc w:val="both"/>
        <w:rPr/>
      </w:pPr>
      <w:r>
        <w:rPr>
          <w:sz w:val="28"/>
          <w:szCs w:val="28"/>
        </w:rPr>
        <w:t>в строке «Наименование Программы» цифры «2009» заменить цифрами «2011»;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Ожидаемые и конечные результаты реализации Программы» слова «органам здравоохранения района» заменить словами «органам управления муниципальной системой здравоохранения муниципального района»;</w:t>
      </w:r>
    </w:p>
    <w:p>
      <w:pPr>
        <w:pStyle w:val="Normal"/>
        <w:spacing w:lineRule="auto" w:line="372"/>
        <w:ind w:firstLine="709"/>
        <w:jc w:val="both"/>
        <w:rPr/>
      </w:pPr>
      <w:r>
        <w:rPr>
          <w:sz w:val="28"/>
          <w:szCs w:val="28"/>
        </w:rPr>
        <w:t>г) абзац восьмой раздела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сновами законодательства Российской Федерации об охране здоровья граждан, введёнными в действие 19 августа 1993 года, предоставлено семье право на выбор семейного врача, оказывающего всем её членам независимо от пола и возраста медицинскую помощь по месту жительства.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абзаце третьем пункта 3.1 раздела 3 слова «государственными, муниципальными органами здравоохранения» заменить словами «государственными органами в области здравоохранения и органами управления муниципальной системой здравоохран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в пункте 4.2 раздела 4 цифры «2009» заменить цифрами «2011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разделе 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ункте 1 слово «области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ункте 4 слова «ремонтных работ» заменить словом «ремонт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7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7. Оснащение за счёт средств областного бюджета Ульяновской области офисов врачей общей практики оборудованием, в том числе системой мониторирования артериального давления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в абзаце первом раздела 6 слова «местными администрациями области» заменить словами «местными администрациям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) раздел 7 изложить в следующей редакции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7. Финансовое обеспечение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реализуется за счёт средств, предусмотренных в областном бюджете Ульяновской области на эти цели (в 2006 г. – 5050,0 тыс. рублей,              в  2007 г.  –  1250,0 тыс. рублей, в  2008 г.  –  9100,0 тыс. рублей, в  2009 г. – 2500,0 тыс. рублей, в 2010 г. – 1250,0 тыс. рублей, в 2011 г. – 1000,0 тыс. рублей), и иных источников, в том числе предусмотренных программными мероприятиями муниципальных образований во исполнение приоритетного национального проекта в сфере здравоохранения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в разделе 8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рафах 3.1.1.7-3.1.1.11 подпункта 3.1.1 пункта 3.1 слова «Администрация муниципального образования» заменить словами «Местная администрац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.2 изложить в следующей редакции:</w:t>
      </w:r>
    </w:p>
    <w:tbl>
      <w:tblPr>
        <w:tblW w:w="10438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16"/>
        <w:gridCol w:w="2251"/>
        <w:gridCol w:w="1439"/>
        <w:gridCol w:w="2876"/>
        <w:gridCol w:w="1263"/>
        <w:gridCol w:w="1259"/>
      </w:tblGrid>
      <w:tr>
        <w:trPr/>
        <w:tc>
          <w:tcPr>
            <w:tcW w:w="4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0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0"/>
                <w:szCs w:val="20"/>
              </w:rPr>
              <w:t>3.2.         Дообеспечение лечебно-профилактических учреждений необходимым оборудованием для работы врачей общей практики</w:t>
            </w:r>
          </w:p>
        </w:tc>
      </w:tr>
      <w:tr>
        <w:trPr/>
        <w:tc>
          <w:tcPr>
            <w:tcW w:w="4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.2.1.         В сельских амбулаториях:                                        </w:t>
            </w:r>
          </w:p>
        </w:tc>
      </w:tr>
      <w:tr>
        <w:trPr/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енковская врачебная амбулатория 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нского района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а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яновской области, 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</w:tr>
      <w:tr>
        <w:trPr/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2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 xml:space="preserve">Тушнинская врачебная амбулатория 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гилеевского района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а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яновской области, 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</w:tr>
      <w:tr>
        <w:trPr/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3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ицко-Сунгурская врачебная амбулатория Новоспасского района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квартал 2006 года 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7 года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ой области,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</w:tr>
      <w:tr>
        <w:trPr/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4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  <w:szCs w:val="20"/>
              </w:rPr>
              <w:t>Старозеленовская врачебная амбулатория  Старокулаткинского района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а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яновской области, 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</w:tr>
      <w:tr>
        <w:trPr/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5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линская врачебная амбулатория  г.Ульяновска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а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ой области,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</w:tr>
      <w:tr>
        <w:trPr/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6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родная врачебная амбулатория 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льяновска</w:t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а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ой области,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14" w:type="dxa"/>
        <w:jc w:val="left"/>
        <w:tblInd w:w="-5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916"/>
        <w:gridCol w:w="2251"/>
        <w:gridCol w:w="1439"/>
        <w:gridCol w:w="2698"/>
        <w:gridCol w:w="178"/>
        <w:gridCol w:w="1263"/>
        <w:gridCol w:w="1259"/>
        <w:gridCol w:w="376"/>
      </w:tblGrid>
      <w:tr>
        <w:trPr/>
        <w:tc>
          <w:tcPr>
            <w:tcW w:w="4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7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лючевская врачебная амбулатория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льяновск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яновской области,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8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таевская врачебная амбулатория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льяновск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ой области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9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дейская врачебная амбулатория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ского район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2006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 2007 год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яновской области,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10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юшская врачебная амбулатория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яновского района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ой области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1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щинская врачебная амбулатория 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ого района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а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яновской области,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12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ановская врачебная амбулатория Барышского района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2006 года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 2007 года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яновской области,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0"/>
                <w:szCs w:val="20"/>
              </w:rPr>
              <w:t xml:space="preserve">3.2.1.13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борлинская врачебная амбулатория 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ьгульского района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а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ой области,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14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мысловская врачебная амбулатория 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атовского района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а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ой области,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15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фаровская врачебная амбулатория 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каймского района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а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яновской области,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2.          В участковых больницах: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йкинская участковая больница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ского района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а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яновской области,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2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йская участковая больниц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нского район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2006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2 квартал  2007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яновской области,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3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олковская участковая больниц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малыклинского район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4 квартал 2006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яновской области,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4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ская участковая больниц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щевского район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4 квартал 2006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ой области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5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ово-городищенская участковая больниц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клинского район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яновской области,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6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жевская участковая больниц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зенского района</w:t>
            </w:r>
          </w:p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4 квартал 2006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яновской области,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7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кандаратьская участковая больниц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сунского район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яновской области,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8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сашноташлинская участковая больница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ьгульского район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яновской области,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9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кандалинская участковая больниц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майнского район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ой области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10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овская участковая больниц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каймского район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яновской области,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1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Старотимошкинская участковая больница Барышского район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9 год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12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айловская участковая больница Барышского района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9 год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13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зановская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ая больница Мелекесского района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9 год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14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ахчинская участковая больница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кесского района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9 год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>3.2.3.         В поликлиниках центральных районных больниц: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ская центральная районная больница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2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зенская центральная районная больница (зона леспромхоза)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24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3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майнская центральная районная больница (для села Волостников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4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сунская центральная районная больница (для села Беловодь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2008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5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сунская центральная районная больница (для села Сосновк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9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6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сунская центральная районная больница (для села Таволжанка)</w:t>
            </w:r>
          </w:p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2009 года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7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майнская центральная районная больница (для села Татарское Урайкин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9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8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ская центральная районная больница (для села Сар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9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9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арносызганская центральная районная больниц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0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10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зенская центральная районная больни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1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1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ская центральная районная больниц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0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12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оватовская центральная районная больниц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0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13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нагаткинская центральная районная больниц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0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14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даклинская центральная районная больниц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15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ская центральная районная больница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10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16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пасская центральная районная больница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1 год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14" w:type="dxa"/>
        <w:jc w:val="left"/>
        <w:tblInd w:w="-5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255"/>
        <w:gridCol w:w="916"/>
        <w:gridCol w:w="58"/>
        <w:gridCol w:w="2193"/>
        <w:gridCol w:w="47"/>
        <w:gridCol w:w="1392"/>
        <w:gridCol w:w="35"/>
        <w:gridCol w:w="2663"/>
        <w:gridCol w:w="16"/>
        <w:gridCol w:w="1425"/>
        <w:gridCol w:w="1259"/>
        <w:gridCol w:w="376"/>
      </w:tblGrid>
      <w:tr>
        <w:trPr/>
        <w:tc>
          <w:tcPr>
            <w:tcW w:w="43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17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гилеевск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ая районная больниц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18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поликлиника №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9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2.4.         В районных больницах: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.1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ульяновская районная больни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А.Ф. Альбе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ульяновс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09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9" w:hRule="atLeast"/>
        </w:trPr>
        <w:tc>
          <w:tcPr>
            <w:tcW w:w="43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.2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традамовская районная больниц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2008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ая админист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5.         В государственных учреждениях здравоохранения: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5.1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астная клиническая больни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льяновска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квартал 2008 года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Ульяновской обла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е врачи лечебно-профилактических учрежд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5.2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кардиологический диспансер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07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08 года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истерство здравоохранения Ульяновской области, главные врачи лечебно-профилактических учрежд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;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567" w:top="1134" w:footer="77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) приложение изложить в следующей редакции:</w:t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грамме         </w:t>
      </w:r>
    </w:p>
    <w:p>
      <w:pPr>
        <w:pStyle w:val="Normal"/>
        <w:spacing w:lineRule="auto" w:line="204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ейшие целевые индикаторы и показатели областной целевой программы</w:t>
      </w:r>
    </w:p>
    <w:p>
      <w:pPr>
        <w:pStyle w:val="Normal"/>
        <w:spacing w:lineRule="auto" w:line="192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службы общей врачебной практики (семейного врача) в структуре</w:t>
      </w:r>
    </w:p>
    <w:p>
      <w:pPr>
        <w:pStyle w:val="Normal"/>
        <w:spacing w:lineRule="auto" w:line="192"/>
        <w:ind w:firstLine="539"/>
        <w:jc w:val="center"/>
        <w:rPr/>
      </w:pPr>
      <w:r>
        <w:rPr>
          <w:b/>
          <w:sz w:val="28"/>
          <w:szCs w:val="28"/>
        </w:rPr>
        <w:t>здравоохранения Ульяновской области на 2006-2011 годы»</w:t>
      </w:r>
    </w:p>
    <w:p>
      <w:pPr>
        <w:pStyle w:val="Normal"/>
        <w:spacing w:lineRule="auto" w:line="204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93"/>
        <w:gridCol w:w="693"/>
        <w:gridCol w:w="774"/>
        <w:gridCol w:w="900"/>
        <w:gridCol w:w="828"/>
        <w:gridCol w:w="693"/>
        <w:gridCol w:w="693"/>
        <w:gridCol w:w="846"/>
        <w:gridCol w:w="900"/>
        <w:gridCol w:w="958"/>
        <w:gridCol w:w="695"/>
        <w:gridCol w:w="695"/>
        <w:gridCol w:w="892"/>
        <w:gridCol w:w="900"/>
        <w:gridCol w:w="868"/>
        <w:gridCol w:w="42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а</w:t>
            </w:r>
          </w:p>
        </w:tc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 год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 год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 год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Число посещений врача общей практики (2,5 посещения на 1 жителя в год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Открытие 30 офисов врача общей практ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 врача общей практ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93"/>
        <w:gridCol w:w="693"/>
        <w:gridCol w:w="774"/>
        <w:gridCol w:w="900"/>
        <w:gridCol w:w="828"/>
        <w:gridCol w:w="693"/>
        <w:gridCol w:w="693"/>
        <w:gridCol w:w="846"/>
        <w:gridCol w:w="900"/>
        <w:gridCol w:w="958"/>
        <w:gridCol w:w="695"/>
        <w:gridCol w:w="695"/>
        <w:gridCol w:w="892"/>
        <w:gridCol w:w="879"/>
        <w:gridCol w:w="868"/>
        <w:gridCol w:w="42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а</w:t>
            </w:r>
          </w:p>
        </w:tc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 год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год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год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Число посещений врача общей практики (2,7 посещения на 1 жителя в год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Открытие 19 офисов врача общей практ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 врача общей практ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04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ab/>
        <w:tab/>
        <w:tab/>
        <w:tab/>
        <w:tab/>
        <w:tab/>
        <w:t>С.И. Моро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0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04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04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widowControl/>
        <w:spacing w:lineRule="auto" w:line="204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 октября 2008 года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567" w:top="1418" w:footer="0" w:bottom="397"/>
          <w:pgNumType w:start="11"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20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64-ЗО                </w:t>
      </w:r>
    </w:p>
    <w:p>
      <w:pPr>
        <w:pStyle w:val="Normal"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808гя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808гя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5:51:00Z</dcterms:created>
  <dc:creator>1</dc:creator>
  <dc:description/>
  <cp:keywords/>
  <dc:language>en-US</dc:language>
  <cp:lastModifiedBy>user</cp:lastModifiedBy>
  <cp:lastPrinted>2008-09-29T16:50:00Z</cp:lastPrinted>
  <dcterms:modified xsi:type="dcterms:W3CDTF">2008-10-15T05:57:00Z</dcterms:modified>
  <cp:revision>4</cp:revision>
  <dc:subject/>
  <dc:title>О внесении изменений в Закон Ульяновской области </dc:title>
</cp:coreProperties>
</file>